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___№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тавления квартальной отчетности об исполнении консолидированного бюджета Кавказского района и сводной бухгалтерской отчетности муниципальных бюджетных и автоном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6 год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786"/>
        <w:gridCol w:w="23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34" w:right="175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едставления</w:t>
            </w:r>
          </w:p>
        </w:tc>
      </w:tr>
      <w:tr>
        <w:trPr>
          <w:trHeight w:val="85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 кассовом поступлении и выбытии бюджетных средст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2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Отчет об исполнении бюджета - </w:t>
            </w:r>
            <w:r>
              <w:rPr>
                <w:b/>
              </w:rPr>
              <w:t>посел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Сведения об отдельных показателях исполнения консолидированного бюджета субъекта РФ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42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/>
                <w:b/>
              </w:rPr>
            </w:pPr>
            <w:r>
              <w:rPr/>
              <w:t>2 числа месяца, следующего за отчетным</w:t>
            </w:r>
          </w:p>
        </w:tc>
      </w:tr>
      <w:tr>
        <w:trPr>
          <w:trHeight w:val="74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Баланс по поступлениям и выбытиям бюджетных средст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4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ведения об остатках денежных средств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78(</w:t>
            </w:r>
            <w:r>
              <w:rPr>
                <w:lang w:val="en-US"/>
              </w:rPr>
              <w:t>BUDG</w:t>
            </w:r>
            <w:r>
              <w:rPr/>
              <w:t>;</w:t>
            </w:r>
            <w:r>
              <w:rPr>
                <w:lang w:val="en-US"/>
              </w:rPr>
              <w:t>SVR</w:t>
            </w:r>
            <w:r>
              <w:rPr/>
              <w:t>)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84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исполнении бюджета», содержащий данные по исполнению бюджета в ходе  реализации национальных проектов (программ), комплексного плана модернизации и расширения  магистральной инфраструктуры (региональных проектов в составе национальных проектов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17-Н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3 рабочий день месяца, следующего за отчетным</w:t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по поступлениям и выбытия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151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Отчет об исполнении бюджета - </w:t>
            </w:r>
            <w:r>
              <w:rPr>
                <w:b/>
              </w:rPr>
              <w:t>ГРБ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 движении денежных средст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14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</w:rPr>
            </w:pPr>
            <w:r>
              <w:rPr/>
              <w:t>Справка по консолидируемым расчетам</w:t>
            </w:r>
            <w:bookmarkStart w:id="0" w:name="_GoBack"/>
            <w:bookmarkEnd w:id="0"/>
            <w:r>
              <w:rPr/>
              <w:t xml:space="preserve">, по счетам 120551(661), 120561(661), 120651(561), 120711541(641), 130111710(810),130251(831), 130305(831)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highlight w:val="yellow"/>
              </w:rPr>
            </w:pPr>
            <w:r>
              <w:rPr/>
              <w:t>4 числа месяца, следующего за отчетным</w:t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правка по консолидируемым расчетам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72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</w:rPr>
            </w:pPr>
            <w:r>
              <w:rPr/>
              <w:t>Справочная таблица к отчету об исполнении консолидированного бюджета субъекта РФ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ф.050338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highlight w:val="yellow"/>
              </w:rPr>
            </w:pPr>
            <w:r>
              <w:rPr/>
              <w:t>4 числа месяца, следующего за отчетным</w:t>
            </w:r>
          </w:p>
        </w:tc>
      </w:tr>
      <w:tr>
        <w:trPr>
          <w:trHeight w:val="4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 принятых бюджетных обязательствах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 05031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 0503128-НП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 (текстовый формат).  Таблиц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6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вижении денежных средств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 0503723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Баланс по операциям кассового обслуживания исполнения бюдж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5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Баланс по операциям кассового обслуживания бюджетных учреждений, автономных учреждений и и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5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 кассовом поступлении и выбытии средств бюджетных учреждений, автономных учреждений и и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5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ведения об исполнении бюдж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6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б использовании межбюджетных трансфертов из федерального бюджета субъектами РФ, муниципальными образованиями и территориальным внебюджетным фондо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324Ф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>5 числа месяца, следующего за отчетным</w:t>
            </w:r>
          </w:p>
        </w:tc>
      </w:tr>
      <w:tr>
        <w:trPr>
          <w:trHeight w:val="4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73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обязательствах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738</w:t>
            </w:r>
          </w:p>
          <w:p>
            <w:pPr>
              <w:pStyle w:val="Normal"/>
              <w:jc w:val="center"/>
              <w:rPr/>
            </w:pPr>
            <w:r>
              <w:rPr/>
              <w:t>Ф.0503738-НП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Пояснительная записка (текстовый формат); Таблиц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76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ведения об остатках денежных средств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779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межбюджетных трансфертов из краевого бюджета, муниципальными образованиями и территориальным внебюджетным фондо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324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right="175" w:hanging="0"/>
              <w:jc w:val="center"/>
              <w:rPr/>
            </w:pPr>
            <w:r>
              <w:rPr/>
              <w:t>12 числа месяца, следующего за отчетным</w:t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 дебиторской и кредиторской задолженн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16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зменении остатков валюты баланс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17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судебных решений по денежным обязательствам бюдж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29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right="175" w:hanging="0"/>
              <w:jc w:val="center"/>
              <w:rPr/>
            </w:pPr>
            <w:r>
              <w:rPr/>
              <w:t>15 числа месяца, следующего за отчетным</w:t>
            </w:r>
          </w:p>
        </w:tc>
      </w:tr>
      <w:tr>
        <w:trPr>
          <w:trHeight w:val="6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 дебиторской и кредиторской задолженности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76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зменении остатков валюты баланса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77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едения об исполнении судебных решений по денежным обязательствам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295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ормы отчетности представляются в финансовое управление в электронном виде и на бумажном носителе.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/>
      </w:pPr>
      <w:r>
        <w:rPr>
          <w:sz w:val="28"/>
          <w:szCs w:val="28"/>
        </w:rPr>
        <w:t>учета и отчетности                                                                             Л.М.Кукишева</w:t>
      </w:r>
    </w:p>
    <w:sectPr>
      <w:type w:val="nextPage"/>
      <w:pgSz w:w="11906" w:h="16838"/>
      <w:pgMar w:left="1701" w:right="45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54:00Z</dcterms:created>
  <dc:creator>Lukovkina</dc:creator>
  <dc:description/>
  <cp:keywords/>
  <dc:language>en-US</dc:language>
  <cp:lastModifiedBy>Kukisheva</cp:lastModifiedBy>
  <cp:lastPrinted>2021-12-27T16:42:00Z</cp:lastPrinted>
  <dcterms:modified xsi:type="dcterms:W3CDTF">2025-12-22T12:31:00Z</dcterms:modified>
  <cp:revision>76</cp:revision>
  <dc:subject/>
  <dc:title>Контрольный лист</dc:title>
</cp:coreProperties>
</file>